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ETAFONT   ---   M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etaPost   ---   MF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building the first 256 strings an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trings from the pool file the INIMF (or INIMP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TAFONT (or MetaPost) can read an MF code page fi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/output translation for nonstandard character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ge file (without its extension '.mcp')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such an MF code page file must be 'MF code pa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are either comments (empty lines or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%') or specify an ASCII_code k and a character c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other (i.e., xchr[k]=c; xord[c]=k); moreove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at c is a `printable character', i.e., string number 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to the ASCII_code k and not to a construc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^^", and it may be specified that ASCII_code k is a lett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th other letters to form symbolic tokens (i.e., char_class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letter_class instead of one of the isolated_cla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pair (k,c) can be specified only if k&lt;&gt;"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r[k]=' ', and xord[c]=invalid_code(=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pecifying the pair (k,c)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lower case hexadecimal digits representing k in cols. 1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characters 'L' or 'I' in col. 3 (where 'L'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is a letter and may combine with other letters in symbolic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characters '&lt;' or '=' in col. 4 (where '='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s a printab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characters 'C' and c in cols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character 'H' and the two lower case hexa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ord(c) in cols. 5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plain.mcp' specifies the pairs (k,chr(k)) for all possibl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ec850.mcp' specifies pairs appropriate for the EC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17 Jan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